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1883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942977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47386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0286235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